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方正小标宋简体" w:hAnsi="方正小标宋简体" w:eastAsia="方正小标宋简体" w:cs="黑体;SimHei"/>
          <w:b w:val="false"/>
          <w:b w:val="false"/>
          <w:bCs w:val="false"/>
          <w:sz w:val="40"/>
          <w:szCs w:val="40"/>
        </w:rPr>
      </w:pPr>
      <w:r>
        <w:rPr>
          <w:rFonts w:ascii="方正小标宋简体" w:hAnsi="方正小标宋简体" w:cs="黑体;SimHei" w:eastAsia="方正小标宋简体"/>
          <w:b w:val="false"/>
          <w:bCs w:val="false"/>
          <w:sz w:val="40"/>
          <w:szCs w:val="40"/>
        </w:rPr>
        <w:t>河南省重大建设项目领域基层政务公开标准目录</w:t>
      </w:r>
    </w:p>
    <w:tbl>
      <w:tblPr>
        <w:tblW w:w="13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67"/>
        <w:gridCol w:w="751"/>
        <w:gridCol w:w="1801"/>
        <w:gridCol w:w="1730"/>
        <w:gridCol w:w="1530"/>
        <w:gridCol w:w="879"/>
        <w:gridCol w:w="3969"/>
        <w:gridCol w:w="426"/>
        <w:gridCol w:w="708"/>
        <w:gridCol w:w="426"/>
        <w:gridCol w:w="441"/>
      </w:tblGrid>
      <w:tr>
        <w:trPr>
          <w:tblHeader w:val="true"/>
          <w:trHeight w:val="420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黑体;SimHei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16"/>
                <w:szCs w:val="16"/>
              </w:rPr>
              <w:t>序号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公开事项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公开内容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（要素）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公开依据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公开时限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公开主体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公开渠道和载体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（在标注范围内至少选择其一公开，法律法规规章另有规定的从其规定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公开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对象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公开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方式</w:t>
            </w:r>
          </w:p>
        </w:tc>
      </w:tr>
      <w:tr>
        <w:trPr>
          <w:tblHeader w:val="true"/>
          <w:trHeight w:val="57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Times New Roman" w:hAnsi="Times New Roman" w:eastAsia="黑体;SimHei" w:cs="Times New Roman"/>
                <w:kern w:val="0"/>
                <w:sz w:val="16"/>
                <w:szCs w:val="16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一级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事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二级事项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全社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特定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群众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主动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依申请</w:t>
            </w:r>
          </w:p>
        </w:tc>
      </w:tr>
      <w:tr>
        <w:trPr>
          <w:trHeight w:val="176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eastAsia="仿宋_GB2312" w:cs="Times New Roman" w:ascii="仿宋_GB2312" w:hAnsi="仿宋_GB2312"/>
                <w:sz w:val="16"/>
                <w:szCs w:val="16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批准服务信息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办事指南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申报材料清单、批准流程、办理时限、受理机构联系方式、申报要求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《关于全面推进政务公开工作意见》、《关于推进重大建设项目批准和实施领域政府信息公开的意见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实时公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相关审批部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 □政府公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 □发布听证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 ■纸质媒体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 ■政务服务中心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■投资项目在线审批监管平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eastAsia="仿宋_GB2312" w:cs="Times New Roman" w:ascii="仿宋_GB2312" w:hAnsi="仿宋_GB2312"/>
                <w:sz w:val="16"/>
                <w:szCs w:val="16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办理过程信息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事项名称、事项办理部门、办理进展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《关于全面推进政务公开工作意见》、《关于推进重大建设项目批准和实施领域政府信息公开的意见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及时公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相关审批部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 □政府公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 □发布听证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 □纸质媒体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 ■政务服务中心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■投资项目在线审批监管平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项目单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</w:tr>
      <w:tr>
        <w:trPr>
          <w:trHeight w:val="199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eastAsia="仿宋_GB2312" w:cs="Times New Roma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咨询监督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咨询电话、监督投诉电话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《关于全面推进政务公开工作意见》、《关于推进重大建设项目批准和实施领域政府信息公开的意见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实时公开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相关审批部门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 □政府公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 □发布听证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 ■纸质媒体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 ■政务服务中心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■投资项目在线审批监管平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eastAsia="仿宋_GB2312" w:cs="Times New Roman" w:ascii="仿宋_GB2312" w:hAnsi="仿宋_GB2312"/>
                <w:sz w:val="16"/>
                <w:szCs w:val="16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批准结果信息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政府投资项目建议书审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审批结果、批复时间、批复文号、批复单位、项目名称、项目统一代码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《关于全面推进政务公开工作意见》、《关于推进重大建设项目批准和实施领域政府信息公开的意见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发展改革部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 □政府公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 ■发布听证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 □纸质媒体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 ■政务服务中心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eastAsia="仿宋_GB2312" w:cs="Times New Roman" w:ascii="仿宋_GB2312" w:hAnsi="仿宋_GB2312"/>
                <w:sz w:val="16"/>
                <w:szCs w:val="16"/>
              </w:rPr>
              <w:t>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政府投资项目可行性研究报告审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审批结果、批复时间、批复单位、批复文号、项目名称、项目统一代码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《关于全面推进政务公开工作意见》、《关于推进重大建设项目批准和实施领域政府信息公开的意见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发展改革部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 □政府公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 ■发布听证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 □纸质媒体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 ■政务服务中心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eastAsia="仿宋_GB2312" w:cs="Times New Roman" w:ascii="仿宋_GB2312" w:hAnsi="仿宋_GB2312"/>
                <w:sz w:val="16"/>
                <w:szCs w:val="16"/>
              </w:rPr>
              <w:t>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政府投资项目初步设计审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审批结果、批复时间、批复单位、批复文号、项目名称、项目统一代码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《关于全面推进政务公开工作意见》、《关于推进重大建设项目批准和实施领域政府信息公开的意见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相关审批部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 □政府公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 ■发布听证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 □纸质媒体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 ■政务服务中心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eastAsia="仿宋_GB2312" w:cs="Times New Roman" w:ascii="仿宋_GB2312" w:hAnsi="仿宋_GB2312"/>
                <w:sz w:val="16"/>
                <w:szCs w:val="16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批准结果信息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企业投资项目核准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核准结果、核准时间、核准单位、核准文号、项目名称、项目统一代码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《关于全面推进政务公开工作意见》、《关于推进重大建设项目批准和实施领域政府信息公开的意见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发展改革部门、工业和信息化部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 □政府公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 ■发布听证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 □纸质媒体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 ■政务服务中心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eastAsia="仿宋_GB2312" w:cs="Times New Roman" w:ascii="仿宋_GB2312" w:hAnsi="仿宋_GB2312"/>
                <w:sz w:val="16"/>
                <w:szCs w:val="16"/>
              </w:rPr>
              <w:t>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企业投资项目备案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备案号、备案时间、备案单位、项目名称、项目统一代码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《关于全面推进政务公开工作意见》、《关于推进重大建设项目批准和实施领域政府信息公开的意见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发展改革部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 □政府公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 ■发布听证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 □纸质媒体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 ■政务服务中心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eastAsia="仿宋_GB2312" w:cs="Times New Roman" w:ascii="仿宋_GB2312" w:hAnsi="仿宋_GB2312"/>
                <w:sz w:val="16"/>
                <w:szCs w:val="16"/>
              </w:rPr>
              <w:t>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节能审查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审查结果、批复时间、批复单位、批复文号、项目名称、项目统一代码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《关于全面推进政务公开工作意见》、《关于推进重大建设项目批准和实施领域政府信息公开的意见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发展改革部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 □政府公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 ■发布听证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 □纸质媒体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 ■政务服务中心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95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eastAsia="仿宋_GB2312" w:cs="Times New Roman" w:ascii="仿宋_GB2312" w:hAnsi="仿宋_GB2312"/>
                <w:sz w:val="16"/>
                <w:szCs w:val="16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批准结果信息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建设项目用地预审与选址意见书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审批结果、批复时间、批复文号、项目名称、项目统一代码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《关于全面推进政务公开工作意见》、《关于推进重大建设项目批准和实施领域政府信息公开的意见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自然资源和规划部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 □政府公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 ■发布听证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 □纸质媒体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 ■政务服务中心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eastAsia="仿宋_GB2312" w:cs="Times New Roman" w:ascii="仿宋_GB2312" w:hAnsi="仿宋_GB2312"/>
                <w:sz w:val="16"/>
                <w:szCs w:val="16"/>
              </w:rPr>
              <w:t>1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建设项目环境影响评价审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审批结果、批复时间、批复文号、项目名称、项目统一代码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《关于全面推进政务公开工作意见》、《关于推进重大建设项目批准和实施领域政府信息公开的意见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生态环境部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 □政府公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 ■发布听证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 □纸质媒体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 ■政务服务中心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9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eastAsia="仿宋_GB2312" w:cs="Times New Roman" w:ascii="仿宋_GB2312" w:hAnsi="仿宋_GB2312"/>
                <w:sz w:val="16"/>
                <w:szCs w:val="16"/>
              </w:rPr>
              <w:t>1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建设用地（含临时用地）规划许可证核发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审核结果、建设用地（含临时用地）规划许可证号、许可时间、发证机关、项目名称、项目统一代码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《关于全面推进政务公开工作意见》、《关于推进重大建设项目批准和实施领域政府信息公开的意见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自然资源和规划部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 □政府公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 ■发布听证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 □纸质媒体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 ■政务服务中心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15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eastAsia="仿宋_GB2312" w:cs="Times New Roman" w:ascii="仿宋_GB2312" w:hAnsi="仿宋_GB2312"/>
                <w:sz w:val="16"/>
                <w:szCs w:val="16"/>
              </w:rPr>
              <w:t>1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批准结果信息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建设工程规划许可证核发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审核结果、建设工程规划许可证号、许可时间、发证机关、项目名称、项目统一代码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《关于全面推进政务公开工作意见》、《关于推进重大建设项目批准和实施领域政府信息公开的意见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自然资源和规划部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 □政府公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 ■发布听证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 □纸质媒体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 ■政务服务中心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3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eastAsia="仿宋_GB2312" w:cs="Times New Roman" w:ascii="仿宋_GB2312" w:hAnsi="仿宋_GB2312"/>
                <w:sz w:val="16"/>
                <w:szCs w:val="16"/>
              </w:rPr>
              <w:t>1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乡村建设规划许可证核发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审核结果、乡村建设规划许可证号、许可时间、发证机关、项目名称、项目统一代码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《关于全面推进政务公开工作意见》、《关于推进重大建设项目批准和实施领域政府信息公开的意见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自然资源和规划部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 □政府公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 ■发布听证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 □纸质媒体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 ■政务服务中心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eastAsia="仿宋_GB2312" w:cs="Times New Roman" w:ascii="仿宋_GB2312" w:hAnsi="仿宋_GB2312"/>
                <w:sz w:val="16"/>
                <w:szCs w:val="16"/>
              </w:rPr>
              <w:t>1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施工许可（开工报告）审批结果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审批结果、批复时间、批复文号、发证（批复）机关、项目名称、项目统一代码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《关于全面推进政务公开工作意见》、《关于推进重大建设项目批准和实施领域政府信息公开的意见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住房城乡建设部门、交通运输部门、发展改革部门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 □政府公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 ■发布听证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 □纸质媒体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 ■政务服务中心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eastAsia="仿宋_GB2312" w:cs="Times New Roman" w:ascii="仿宋_GB2312" w:hAnsi="仿宋_GB2312"/>
                <w:sz w:val="16"/>
                <w:szCs w:val="16"/>
              </w:rPr>
              <w:t>1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批准结果信息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招标事项审批核准结果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审批部门、批复时间、招标方式、项目名称、项目统一代码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《关于全面推进政务公开工作意见》、《关于推进重大建设项目批准和实施领域政府信息公开的意见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发展改革部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 □政府公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 ■发布听证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 □纸质媒体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 ■政务服务中心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1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eastAsia="仿宋_GB2312" w:cs="Times New Roman" w:ascii="仿宋_GB2312" w:hAnsi="仿宋_GB2312"/>
                <w:sz w:val="16"/>
                <w:szCs w:val="16"/>
              </w:rPr>
              <w:t>1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取水许可审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审批结果、批复时间、批复文号、批复文件标题、项目名称、项目统一代码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《关于全面推进政务公开工作意见》、《关于推进重大建设项目批准和实施领域政府信息公开的意见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水利部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 □政府公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 ■发布听证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 □纸质媒体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 ■政务服务中心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5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eastAsia="仿宋_GB2312" w:cs="Times New Roman" w:ascii="仿宋_GB2312" w:hAnsi="仿宋_GB2312"/>
                <w:sz w:val="16"/>
                <w:szCs w:val="16"/>
              </w:rPr>
              <w:t>1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生产建设项目水土保持方案审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审批结果、批复时间、批复文号、批复文件标题、项目名称、项目统一代码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《关于全面推进政务公开工作意见》、《关于推进重大建设项目批准和实施领域政府信息公开的意见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水利部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 □政府公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 ■发布听证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 □纸质媒体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 ■政务服务中心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eastAsia="仿宋_GB2312" w:cs="Times New Roman" w:ascii="仿宋_GB2312" w:hAnsi="仿宋_GB2312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批准结果信息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洪水影响评价审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审批结果、批复时间、批复文号、批复文件标题、项目名称、项目统一代码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《关于全面推进政务公开工作意见》、《关于推进重大建设项目批准和实施领域政府信息公开的意见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水利部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 □政府公报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 ■发布听证会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 □纸质媒体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 ■政务服务中心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eastAsia="仿宋_GB2312" w:cs="Times New Roman" w:ascii="仿宋_GB2312" w:hAnsi="仿宋_GB2312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招标投标信息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招标投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招标公告、中标候选人公示、中标结果公示、合同订立及备案情况、招标投标违法处罚信息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《关于全面推进政务公开工作意见》、《关于推进重大建设项目批准和实施领域政府信息公开的意见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招标人及其招标代理机构或相关行政监督部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 □政府公报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 ■发布听证会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 □纸质媒体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 ■政务服务中心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■公共资源交易平台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用中国（河南）网站■招投标公共服务平台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投资项目在线审批监管平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2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eastAsia="仿宋_GB2312" w:cs="Times New Roman" w:ascii="仿宋_GB2312" w:hAnsi="仿宋_GB2312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征收土地信息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征收土地信息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ascii="仿宋_GB2312" w:hAnsi="仿宋_GB2312" w:cs="Times New Roman" w:eastAsia="仿宋_GB2312"/>
                <w:sz w:val="16"/>
                <w:szCs w:val="16"/>
              </w:rPr>
              <w:t>征地告知书以及履行征地报批前程序的相关证明材料、建设项目用地呈报说明书、农用地转用方案、补充耕地方案、征收土地方案、供地方案、征地批后实施中征地公告、征地补偿安置方案公告等、省及省以上涉及土地征收的批准文件、土地补偿费和安置补助费标准、地上附着物和青苗补偿费标准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《关于全面推进政务公开工作意见》、《关于推进重大建设项目批准和实施领域政府信息公开的意见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辖区政府和相关审批部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 □政府公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 ■发布听证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 □纸质媒体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 ■政务服务中心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eastAsia="仿宋_GB2312" w:cs="Times New Roman" w:ascii="仿宋_GB2312" w:hAnsi="仿宋_GB2312"/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重大设计变更信息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重大设计变更审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项目设计变更原因、主要变更内容、批准单位、变更结果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《关于全面推进政务公开工作意见》、《关于推进重大建设项目批准和实施领域政府信息公开的意见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相关审批部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 □政府公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 ■发布听证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 □纸质媒体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 ■政务服务中心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11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eastAsia="仿宋_GB2312" w:cs="Times New Roman" w:ascii="仿宋_GB2312" w:hAnsi="仿宋_GB2312"/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施工有关信息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施工管理服务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施工图审查机构、审查人员、审查结果、审查时限，项目法人单位及其主要负责人信息，设计、施工、监理单位及其主要负责人、项目负责人信息、资质情况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《关于全面推进政务公开工作意见》、《关于推进重大建设项目批准和实施领域政府信息公开的意见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相关审批部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 □政府公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 ■发布听证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 □纸质媒体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 ■政务服务中心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■投资项目在线审批监管平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9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eastAsia="仿宋_GB2312" w:cs="Times New Roman" w:ascii="仿宋_GB2312" w:hAnsi="仿宋_GB2312"/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质量安全监督信息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质量安全监督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质量安全监督机构及其联系方式、质量安全行政处罚情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《关于全面推进政务公开工作意见》、《关于推进重大建设项目批准和实施领域政府信息公开的意见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相关主管部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 □政府公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 ■发布听证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 □纸质媒体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 ■政务服务中心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eastAsia="仿宋_GB2312" w:cs="Times New Roman" w:ascii="仿宋_GB2312" w:hAnsi="仿宋_GB2312"/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竣工有关信息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竣工验收审批（备案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竣工验收时间、竣工验收结果，竣工验收备案时间、备案编号、备案部门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《关于全面推进政务公开工作意见》、《关于推进重大建设项目批准和实施领域政府信息公开的意见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相关审批（备案）部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 □政府公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 ■发布听证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 □纸质媒体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 ■政务服务中心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eastAsia="仿宋_GB2312" w:cs="Times New Roman" w:ascii="仿宋_GB2312" w:hAnsi="仿宋_GB2312"/>
                <w:sz w:val="16"/>
                <w:szCs w:val="16"/>
              </w:rPr>
              <w:t>2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重点项目信息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项目清单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级重点项目建设清单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全面推进政务公开工作意见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名单确定后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日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项目管理部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 □政府公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 □发布听证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 ■纸质媒体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 ■政务服务中心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 ■投资项目在线审批监管平台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_GB2312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_GB2312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9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eastAsia="仿宋_GB2312" w:cs="Times New Roman" w:ascii="仿宋_GB2312" w:hAnsi="仿宋_GB2312"/>
                <w:sz w:val="16"/>
                <w:szCs w:val="16"/>
              </w:rPr>
              <w:t>2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项目遴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级重点项目建设遴选方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全面推进政务公开工作意见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文件印发后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日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项目管理部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 □政府公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 □发布听证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 ■纸质媒体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 ■政务服务中心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精准推送    ■投资项目在线审批监管平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_GB2312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_GB2312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eastAsia="仿宋_GB2312" w:cs="Times New Roman" w:ascii="仿宋_GB2312" w:hAnsi="仿宋_GB2312"/>
                <w:sz w:val="16"/>
                <w:szCs w:val="16"/>
              </w:rPr>
              <w:t>2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重点项目信息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推进措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加快重点项目建设的推进措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全面推进政务公开工作意见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实时公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项目管理部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 □政府公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 □发布听证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 ■纸质媒体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 ■政务服务中心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精准推送    ■投资项目在线审批监管平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_GB2312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_GB2312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1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6"/>
                <w:szCs w:val="16"/>
              </w:rPr>
            </w:pPr>
            <w:r>
              <w:rPr>
                <w:rFonts w:eastAsia="仿宋_GB2312" w:cs="Times New Roman" w:ascii="仿宋_GB2312" w:hAnsi="仿宋_GB2312"/>
                <w:sz w:val="16"/>
                <w:szCs w:val="16"/>
              </w:rPr>
              <w:t>2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进展情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重大项目进展情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全面推进政务公开工作意见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实时公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项目管理部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 □政府公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 □发布听证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 ■纸质媒体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 ■政务服务中心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精准推送    ■投资项目在线审批监管平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_GB2312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_GB2312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napToGrid w:val="true"/>
      <w:jc w:val="center"/>
      <w:rPr>
        <w:sz w:val="28"/>
        <w:szCs w:val="28"/>
      </w:rPr>
    </w:pPr>
    <w:r>
      <w:rPr>
        <w:rFonts w:cs="等线;DengXian"/>
        <w:kern w:val="0"/>
        <w:sz w:val="28"/>
        <w:szCs w:val="28"/>
      </w:rPr>
      <w:t xml:space="preserve">—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15</w:t>
    </w:r>
    <w:r>
      <w:rPr>
        <w:sz w:val="28"/>
        <w:kern w:val="0"/>
        <w:szCs w:val="28"/>
      </w:rPr>
      <w:fldChar w:fldCharType="end"/>
    </w:r>
    <w:r>
      <w:rPr>
        <w:rFonts w:cs="等线;DengXian"/>
        <w:kern w:val="0"/>
        <w:sz w:val="28"/>
        <w:szCs w:val="28"/>
      </w:rPr>
      <w:t xml:space="preserve"> 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Calibri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宋体;SimSun" w:hAnsi="宋体;SimSun" w:eastAsia="仿宋_GB2312" w:cs="Courier New"/>
      <w:kern w:val="2"/>
      <w:sz w:val="21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文字 字符"/>
    <w:qFormat/>
    <w:rPr>
      <w:kern w:val="2"/>
      <w:sz w:val="21"/>
      <w:szCs w:val="22"/>
    </w:rPr>
  </w:style>
  <w:style w:type="character" w:styleId="1">
    <w:name w:val="标题 1 字符"/>
    <w:qFormat/>
    <w:rPr>
      <w:rFonts w:ascii="Calibri" w:hAnsi="Calibri" w:eastAsia="宋体;SimSun" w:cs="Calibri"/>
      <w:b/>
      <w:bCs/>
      <w:kern w:val="2"/>
      <w:sz w:val="44"/>
      <w:szCs w:val="44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主题 字符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纯文本"/>
    <w:basedOn w:val="Normal"/>
    <w:qFormat/>
    <w:pPr/>
    <w:rPr>
      <w:rFonts w:ascii="宋体;SimSun" w:hAnsi="宋体;SimSun" w:eastAsia="仿宋_GB2312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3:51:00Z</dcterms:created>
  <dc:creator>培磊 李</dc:creator>
  <dc:description/>
  <cp:keywords/>
  <dc:language>en-US</dc:language>
  <cp:lastModifiedBy>le</cp:lastModifiedBy>
  <cp:lastPrinted>2020-05-30T15:27:00Z</cp:lastPrinted>
  <dcterms:modified xsi:type="dcterms:W3CDTF">2020-06-01T08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