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74"/>
        <w:gridCol w:w="6"/>
        <w:gridCol w:w="17"/>
      </w:tblGrid>
      <w:tr>
        <w:trPr>
          <w:trHeight w:val="600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color w:val="000000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000000"/>
                <w:spacing w:val="0"/>
                <w:sz w:val="36"/>
                <w:szCs w:val="36"/>
              </w:rPr>
              <w:t>特殊情况说明表</w:t>
            </w:r>
          </w:p>
        </w:tc>
      </w:tr>
      <w:tr>
        <w:trPr/>
        <w:tc>
          <w:tcPr>
            <w:tcW w:w="10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提示：特殊情况说明内容限制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200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字，若一页不能完整填写的，请点击左上角插页继续填写。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>
          <w:trHeight w:val="9255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30"/>
                <w:sz w:val="28"/>
                <w:szCs w:val="2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30"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社会团体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315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业务主管单位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315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</w:tr>
    </w:tbl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锟斤拷锟斤拷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欲说还休</cp:lastModifiedBy>
  <dcterms:modified xsi:type="dcterms:W3CDTF">2024-02-22T03:1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77870BAD04CAF8EFCF3BCA962A45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