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;方正仿宋_GBK" w:hAnsi="仿宋;方正仿宋_GBK" w:eastAsia="仿宋;方正仿宋_GBK" w:cs="仿宋;方正仿宋_GBK"/>
          <w:sz w:val="44"/>
          <w:szCs w:val="44"/>
        </w:rPr>
      </w:pPr>
      <w:r>
        <w:rPr>
          <w:rFonts w:eastAsia="仿宋;方正仿宋_GBK" w:cs="仿宋;方正仿宋_GBK" w:ascii="仿宋;方正仿宋_GBK" w:hAnsi="仿宋;方正仿宋_GBK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焦作高新技术产业开发区民政和退役军人事务中心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申请办理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none"/>
          <w:lang w:val="en-US" w:eastAsia="zh-CN"/>
        </w:rPr>
        <w:t>××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登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提供的全部申请材料真实、准确、完整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合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遵守国家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宪法、法律、法规和有关政策，遵守社会道德风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格按照核准的章程开展活动，不超越章程规定的业务范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开展活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积极承担社会责任，诚实守信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增强服务意识，提高服务能力，提供规范服务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乱收费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搞非法集资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搞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行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垄断、不违规开展评比、达标、表彰，不损害国家、集体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他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恪守非营利原则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严格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收取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使用经费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慎重接受境外资助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人以上的，应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承诺人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拟任法定代表人签字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年    月    日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;DejaVu Sans" w:hAnsi="Times New Roman;DejaVu Sans" w:eastAsia="宋体;方正书宋_GBK" w:cs="Times New Roman;DejaVu San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3:00Z</dcterms:created>
  <dc:creator>hnmgj003</dc:creator>
  <dc:description/>
  <dc:language>en-US</dc:language>
  <cp:lastModifiedBy>ql</cp:lastModifiedBy>
  <cp:lastPrinted>2016-03-02T15:24:00Z</cp:lastPrinted>
  <dcterms:modified xsi:type="dcterms:W3CDTF">2024-12-18T10:01:18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