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社会团体变更登记书面告知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依据</w:t>
      </w:r>
      <w:r>
        <w:rPr>
          <w:b/>
          <w:sz w:val="18"/>
          <w:szCs w:val="18"/>
        </w:rPr>
        <w:t>《社会团体登记管理条例》</w:t>
      </w:r>
      <w:r>
        <w:rPr>
          <w:sz w:val="18"/>
          <w:szCs w:val="18"/>
        </w:rPr>
        <w:t>请您向登记管理机关提交下列材料：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091"/>
        <w:gridCol w:w="6185"/>
        <w:gridCol w:w="909"/>
      </w:tblGrid>
      <w:tr>
        <w:trPr>
          <w:trHeight w:val="3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序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变更事项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材料名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备注</w:t>
            </w:r>
          </w:p>
        </w:tc>
      </w:tr>
      <w:tr>
        <w:trPr>
          <w:trHeight w:val="31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共同部分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加盖公章并有法定代表人签字的变更申请书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会议纪要（法定代表人签字、与会人员签字，加盖公章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业务主管单位对变更事项审查同意文件（加盖公章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《社会团体法人登记证书》正、副本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《社会团体变更登记申请书》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《社会团体章程核准表》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新章程（负责人签字，章程骑缝处加盖业务主管单位印章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8"/>
                <w:szCs w:val="18"/>
              </w:rPr>
              <w:t>章程修订说明（新旧章程对照说明全部修改内容，加盖社会团体印章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8"/>
                <w:szCs w:val="18"/>
              </w:rPr>
              <w:t>委托书（非法定代表人来办理时，需提交，附法定代表人、委托人身份证复印件，带原件核对复印件）。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注</w:t>
            </w:r>
            <w:r>
              <w:rPr>
                <w:b w:val="false"/>
                <w:bCs w:val="false"/>
                <w:sz w:val="18"/>
                <w:szCs w:val="18"/>
              </w:rPr>
              <w:t>：（</w:t>
            </w:r>
            <w:r>
              <w:rPr>
                <w:b w:val="false"/>
                <w:bCs w:val="false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sz w:val="18"/>
                <w:szCs w:val="18"/>
              </w:rPr>
              <w:t>）以上材料使用</w:t>
            </w:r>
            <w:r>
              <w:rPr>
                <w:b w:val="false"/>
                <w:bCs w:val="false"/>
                <w:sz w:val="18"/>
                <w:szCs w:val="18"/>
              </w:rPr>
              <w:t>A4</w:t>
            </w:r>
            <w:r>
              <w:rPr>
                <w:b w:val="false"/>
                <w:bCs w:val="false"/>
                <w:sz w:val="18"/>
                <w:szCs w:val="18"/>
              </w:rPr>
              <w:t>纸打印，签名均用黑色签字笔。（</w:t>
            </w:r>
            <w:r>
              <w:rPr>
                <w:b w:val="false"/>
                <w:bCs w:val="false"/>
                <w:sz w:val="18"/>
                <w:szCs w:val="18"/>
              </w:rPr>
              <w:t>2</w:t>
            </w:r>
            <w:r>
              <w:rPr>
                <w:b w:val="false"/>
                <w:bCs w:val="false"/>
                <w:sz w:val="18"/>
                <w:szCs w:val="18"/>
              </w:rPr>
              <w:t>）若变更多项内容时，只要提交一份申请书，一份会议纪要，一份业务主管单位审批意见。</w:t>
            </w:r>
          </w:p>
        </w:tc>
      </w:tr>
      <w:tr>
        <w:trPr>
          <w:trHeight w:val="250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变更法定代表人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～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5" w:hanging="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社会团体法定代表人登记表（法定代表人若有行政职务，需提供相应组织部门批准材料，处级以上由组织部，科级由局委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5" w:hanging="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负责人备案表和身份证复印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5" w:hanging="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由会计师事务所出具的前任法定代表人任职期间的财务审计报告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5" w:hanging="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责任划分承诺书。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8"/>
                <w:szCs w:val="18"/>
              </w:rPr>
              <w:t>注：变更申请书、会议纪要新任、前任法定代表人签字；新章程须新法定代表人签字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变更主管单位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～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5" w:hanging="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原业务主管单位审查同意的文件（加盖公章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5" w:hanging="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8"/>
                <w:szCs w:val="18"/>
              </w:rPr>
              <w:t>新业务主管单位同意作为该社会团体业务主管单位的文件（加盖公章）。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变更地址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～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5" w:hanging="5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住所证明（三种形式之一：房产单位出具证明，或买卖合同复印件，或租赁合同复印件）。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变更注册资金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～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新注册资金的验资报告书；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社会组织活动资金捐赠承诺书。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变更名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～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变更业务范围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～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备注：所提交材料请自留一份存档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sz w:val="21"/>
          <w:szCs w:val="21"/>
        </w:rPr>
      </w:pPr>
      <w:r>
        <w:rPr>
          <w:sz w:val="21"/>
          <w:szCs w:val="21"/>
        </w:rPr>
        <w:t>焦作</w:t>
      </w:r>
      <w:r>
        <w:rPr>
          <w:sz w:val="21"/>
          <w:szCs w:val="21"/>
          <w:lang w:eastAsia="zh-CN"/>
        </w:rPr>
        <w:t>市民政局</w:t>
      </w:r>
      <w:r>
        <w:rPr>
          <w:sz w:val="21"/>
          <w:szCs w:val="21"/>
        </w:rPr>
        <w:t>民间组织管理</w:t>
      </w:r>
      <w:r>
        <w:rPr>
          <w:sz w:val="21"/>
          <w:szCs w:val="21"/>
          <w:lang w:eastAsia="zh-CN"/>
        </w:rPr>
        <w:t>科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rFonts w:eastAsia="Times New Roman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网站：</w:t>
      </w:r>
      <w:r>
        <w:rPr>
          <w:sz w:val="21"/>
          <w:szCs w:val="21"/>
        </w:rPr>
        <w:t>www.jzshzzw.com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地址</w:t>
      </w:r>
      <w:r>
        <w:rPr>
          <w:sz w:val="21"/>
          <w:szCs w:val="21"/>
        </w:rPr>
        <w:t>：焦作市人民路市政大厦</w:t>
      </w:r>
      <w:r>
        <w:rPr>
          <w:sz w:val="21"/>
          <w:szCs w:val="21"/>
        </w:rPr>
        <w:t>911</w:t>
      </w:r>
      <w:r>
        <w:rPr>
          <w:sz w:val="21"/>
          <w:szCs w:val="21"/>
        </w:rPr>
        <w:t>室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b/>
          <w:sz w:val="21"/>
          <w:szCs w:val="21"/>
        </w:rPr>
        <w:t>联系电话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569175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0:30:00Z</dcterms:created>
  <dc:creator>雨林木风</dc:creator>
  <dc:description/>
  <dc:language>en-US</dc:language>
  <cp:lastModifiedBy>Administrator</cp:lastModifiedBy>
  <cp:lastPrinted>2013-05-10T10:53:00Z</cp:lastPrinted>
  <dcterms:modified xsi:type="dcterms:W3CDTF">2018-03-27T00:55:33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