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社会团体变更登记须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加盖公章并有法定代表人签字的变更申请书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会议纪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法定代表人签字、与会人员签字，加盖公章）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业务主管单位对变更事项审查同意文件（加盖公章）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《社会团体法人登记证书》正、副本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《社会团体变更登记申请书》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《社会团体章程核准表》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新章程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负责人签字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章程骑缝处加盖业务主管单位印章）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章程修订说明（新旧章程对照说明全部修改内容，加盖社会团体印章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委托书（非法定代表人来办理时，需提交，附法定代表人、委托人身份证复印件，带原件核对复印件）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/>
          <w:color w:val="000000"/>
          <w:sz w:val="28"/>
          <w:szCs w:val="28"/>
        </w:rPr>
        <w:t>社会团体法定代表人变更还需提交：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社会团体法定代表人登记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法定代表人若有行政职务，需提供相应组织部门批准材料，处级以上由组织部，科级由局委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负责人备案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和身份证复印件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由会计师事务所出具的前任法定代表人任职期间的财务审计报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责任划分承诺书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注：变更申请书、会议纪要新任、前任法定代表人签字；新章程须新法定代表人签字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/>
          <w:color w:val="000000"/>
          <w:sz w:val="28"/>
          <w:szCs w:val="28"/>
        </w:rPr>
        <w:t>社会团体业务主管单位变更还需提交：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原业务主管单位审查同意的文件（加盖公章）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新业务主管单位同意作为该社会团体业务主管单位的文件（加盖公章）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/>
          <w:color w:val="000000"/>
          <w:sz w:val="28"/>
          <w:szCs w:val="28"/>
        </w:rPr>
        <w:t>社会团体住所变更还需提交：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住所证明（三种形式之一：房产单位出具证明，或买卖合同复印件，或租赁合同复印件）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/>
          <w:color w:val="000000"/>
          <w:sz w:val="28"/>
          <w:szCs w:val="28"/>
        </w:rPr>
        <w:t>社会团体注册资金变更还需提交：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新注册资金的验资报告书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 w:before="0" w:after="0"/>
        <w:ind w:left="425" w:right="0" w:hanging="425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社会组织活动资金捐赠承诺书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right="0" w:firstLine="4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址：人民路市政大厦</w:t>
      </w:r>
      <w:r>
        <w:rPr>
          <w:rFonts w:eastAsia="仿宋_GB2312" w:cs="仿宋_GB2312" w:ascii="仿宋_GB2312" w:hAnsi="仿宋_GB2312"/>
          <w:sz w:val="28"/>
          <w:szCs w:val="28"/>
        </w:rPr>
        <w:t>911</w:t>
      </w:r>
      <w:r>
        <w:rPr>
          <w:rFonts w:ascii="仿宋_GB2312" w:hAnsi="仿宋_GB2312" w:cs="仿宋_GB2312" w:eastAsia="仿宋_GB2312"/>
          <w:sz w:val="28"/>
          <w:szCs w:val="28"/>
        </w:rPr>
        <w:t>房间    办公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3569175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6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15"/>
    <w:qFormat/>
    <w:pPr>
      <w:numPr>
        <w:ilvl w:val="0"/>
        <w:numId w:val="1"/>
      </w:numPr>
      <w:spacing w:before="50" w:after="50"/>
      <w:outlineLvl w:val="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27T00:4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