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社会团体注销登记须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注销登记申请书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会员大会（会员代表大会）研究注销的会议纪要（法定代表人和与会人员签字，加盖协会公章）；因特殊情况不能召开会员大会（会员代表大会）的，应当在报纸上公告注销，并经业务主管单位认可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业务主管单位关于同意注销登记的批复文件及剩余资产分配意见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社会团体法人注销申请表（一式三份）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会计师事务所出具的社会团体清算审计报告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社会团体清算报告书（清算小组成员签字）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社会团体单位的印章、财务凭证、账本，登记证书正、副本原件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银行账户注销证明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/>
        </w:rPr>
        <w:t>委托书（非法定代表人来办理时，需提交，附法定代表人、委托人身份证复印件，带原件核对复印件）。</w:t>
      </w:r>
    </w:p>
    <w:p>
      <w:pPr>
        <w:pStyle w:val="Style17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地址：人民路市政大厦</w:t>
      </w:r>
      <w:r>
        <w:rPr>
          <w:rFonts w:eastAsia="仿宋_GB2312" w:cs="仿宋_GB2312" w:ascii="仿宋_GB2312" w:hAnsi="仿宋_GB2312"/>
          <w:sz w:val="28"/>
          <w:szCs w:val="28"/>
        </w:rPr>
        <w:t>911</w:t>
      </w:r>
      <w:r>
        <w:rPr>
          <w:rFonts w:ascii="仿宋_GB2312" w:hAnsi="仿宋_GB2312" w:cs="仿宋_GB2312" w:eastAsia="仿宋_GB2312"/>
          <w:sz w:val="28"/>
          <w:szCs w:val="28"/>
        </w:rPr>
        <w:t>房间    办公电话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3569175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6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条标题"/>
    <w:next w:val="Style1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6">
    <w:name w:val="二级条标题"/>
    <w:basedOn w:val="Style15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26T09:3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