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val="en-US" w:eastAsia="zh-CN"/>
        </w:rPr>
        <w:t>社会服务机构变更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变更登记申请书（写明申请变更的理由、必要性，由法定代表人签署并加盖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理事会会议纪要（理事会、监事会成员签字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业务主管单位同意变更的文件、执业许可证、资质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社会服务机构变更登记申请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社会服务机构章程核准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章程（章程骑缝处加盖业务主管单位印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章程修订说明（新旧章程对照说明全部修改内容，加盖社会服务机构印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人员信息统计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社会服务机构法人登记证书》正副本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委托书（非法定代表人来办理时需提交，附法定代表人、委托人身份证复印件，带原件核对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变更名称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登记管理机关名称核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变更名称纠纷承担说明（法定代表人签字，加盖公章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收缴原单位印章，新印章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法定代表人变更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社会服务机构法定代表人登记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注册登记承诺书（新法定代表人签字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由会计师事务所出具的前任法定代表人任职期间的财务审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责任划分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法定代表人印章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业务主管单位变更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原业务主管单位同意变更的文件（加盖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业务主管单位同意作为该社会服务机构业务主管单位的文件（加盖公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住所变更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场所证明（三种形式之一：房产单位出具证明，或买卖合同复印件，或租赁合同复印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开办资金变更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经业务主管单位审查同意后履行验资程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的验资报告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组织活动资金捐赠承诺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社会服务机构业务范围变更还需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申请报告（载明业务范围变更的理由和事项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章程中关于业务范围的规定，加盖社会服务机构印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山阳区民政局一楼最北边办公室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 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  <w:lang w:val="en-US" w:eastAsia="zh-CN"/>
        </w:rPr>
        <w:t>25886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02T01:3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