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社会服务机构注销登记须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销登记申请书（说明申请注销的原因及其他需要说明的重要事项，法定代表人签字并社会服务机构盖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理事会研究注销的会议纪要（理事会、监事会成员签字，加盖公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业务主管单位关于同意注销登记的文件（写明同意注销并认可清算结果和剩余财产的处理，加盖公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社会服务机构法人注销申请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会计师事务所出具的社会服务机构清算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服务机构清算报告书（清算小组成员签字）、债权债务公告（公告需刊登在市本级以上公开发行的报纸上，提交报纸原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社会服务机构的印章、财务凭证，登记证书正、副本原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银行账户注销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委托书（非法定代表人来办理时需提交，附法定代表人、委托人身份证复印件，带原件核对复印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址：人民路市政大厦</w:t>
      </w:r>
      <w:r>
        <w:rPr>
          <w:rFonts w:eastAsia="仿宋_GB2312" w:cs="仿宋_GB2312" w:ascii="仿宋_GB2312" w:hAnsi="仿宋_GB2312"/>
          <w:sz w:val="28"/>
          <w:szCs w:val="28"/>
        </w:rPr>
        <w:t>911</w:t>
      </w:r>
      <w:r>
        <w:rPr>
          <w:rFonts w:ascii="仿宋_GB2312" w:hAnsi="仿宋_GB2312" w:cs="仿宋_GB2312" w:eastAsia="仿宋_GB2312"/>
          <w:sz w:val="28"/>
          <w:szCs w:val="28"/>
        </w:rPr>
        <w:t>房间    办公电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3569175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26T06:5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